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98260" cy="3655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haring the environment: Environmental and cross-cultural learning for pre- and in-service teachers</w:t>
      </w:r>
    </w:p>
    <w:p>
      <w:pPr>
        <w:pStyle w:val="NoSpac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1"/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dine McHenry, Associate Professor and Director of the Science Teaching Center, Widener University [ncmchenry@widener.edu]</w:t>
      </w:r>
    </w:p>
    <w:p>
      <w:pPr>
        <w:pStyle w:val="NoSpacing1"/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etton Alvare, Assistant Professor, Widener University [btalvare@widener.edu]</w:t>
      </w:r>
    </w:p>
    <w:p>
      <w:pPr>
        <w:pStyle w:val="NoSpacing1"/>
        <w:ind w:left="72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inab Hamidullah, Sharing the Environment Liaison, Widener University [zahamidullah@mail.widener.edu]</w:t>
      </w:r>
    </w:p>
    <w:p>
      <w:pPr>
        <w:pStyle w:val="NoSpacing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1"/>
        <w:rPr/>
      </w:pPr>
      <w:r>
        <w:rPr>
          <w:rFonts w:cs="Times New Roman" w:ascii="Times New Roman" w:hAnsi="Times New Roman"/>
          <w:b/>
          <w:sz w:val="24"/>
          <w:szCs w:val="24"/>
        </w:rPr>
        <w:t>Keywords:</w:t>
      </w:r>
      <w:r>
        <w:rPr>
          <w:rFonts w:cs="Times New Roman" w:ascii="Times New Roman" w:hAnsi="Times New Roman"/>
          <w:sz w:val="24"/>
          <w:szCs w:val="24"/>
        </w:rPr>
        <w:t xml:space="preserve"> Inquiry-based learning, environmental education, global citizenship, innovative technologies, qualitative research, science curricula 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Style w:val="StrongEmphasis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Track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Global community engagement and comparative studies</w:t>
      </w:r>
      <w:r>
        <w:rPr>
          <w:rFonts w:cs="Times New Roman" w:ascii="Times New Roman" w:hAnsi="Times New Roman"/>
          <w:sz w:val="24"/>
          <w:szCs w:val="24"/>
        </w:rPr>
        <w:br/>
        <w:br/>
      </w:r>
      <w:bookmarkStart w:id="1" w:name="Format"/>
      <w:bookmarkEnd w:id="1"/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Format</w:t>
      </w:r>
      <w:r>
        <w:rPr>
          <w:rFonts w:cs="Times New Roman" w:ascii="Times New Roman" w:hAnsi="Times New Roman"/>
          <w:color w:val="000000"/>
          <w:sz w:val="24"/>
          <w:szCs w:val="24"/>
        </w:rPr>
        <w:t>: Poster presentation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1"/>
        <w:rPr/>
      </w:pPr>
      <w:r>
        <w:rPr>
          <w:rFonts w:cs="Times New Roman" w:ascii="Times New Roman" w:hAnsi="Times New Roman"/>
          <w:b/>
          <w:sz w:val="24"/>
          <w:szCs w:val="24"/>
        </w:rPr>
        <w:t>Summary</w:t>
      </w:r>
    </w:p>
    <w:p>
      <w:pPr>
        <w:pStyle w:val="NoSpacing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haring the Environm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STE), a transnational environmental education project, trains elementary teachers in inquiry-based environmental education (EE)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STE was originally designed to address the problems facing teachers in the US and Trinidad as they attempted to incorporate inquiry-based learning in their respective state-mandated science curricula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E included having students share their EE experiences via Skype and qualitative research on it has indicated growth in both cross-cultural familiarity and environmental knowledge.</w:t>
      </w:r>
    </w:p>
    <w:p>
      <w:pPr>
        <w:pStyle w:val="NoSpacing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The theoretic framework for this research on STE is grounded in children’s innate desire to learn, the importance of social interaction in making meaning (Vygotsky, 1978; Dewey, 1916), and social discourse in conceptual understanding (Bybee et al, 2006). Connected to this is inquiry and the use of technology (Newman, Falco, Silverman, &amp; Barbanel, 2008) as the basis for professional development of teachers. These elements were combined into EE classroom experiences for children in both countries.</w:t>
      </w:r>
    </w:p>
    <w:p>
      <w:pPr>
        <w:pStyle w:val="NoSpacing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1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The purpose of this research was to analyze the STE project as a process of both academic and cultural exchange among groups separated by race, geography, socioeconomic status, and technical expertise. A grounded theory approach (Merriam, 1998; Corbin and Strauss, 2008) and ethnographic analysis were used to describe ways in which inquiry-based teaching and learning techniques linked to technology could enhance EE and cultural exchange. From this analysis, six themes emerged: active engagement for motivation, curriculum linkages, technological issues, collaborative structures, environmental knowledge gains, and socio-cultural knowledge gains. In both countries, the greatest success related to the ability of teachers and children to engage actively in their learning.</w:t>
      </w:r>
    </w:p>
    <w:p>
      <w:pPr>
        <w:pStyle w:val="NoSpacing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1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Because research findings of the pilot study pointed out the importance of sensitivity to cultural differences, undergraduate coursework will now include STE as a field experience. As STE expands into the university’s undergraduate program, participants will glean an understanding of inquiry in EE and instructional technology as they become world citizens.</w:t>
      </w:r>
    </w:p>
    <w:p>
      <w:pPr>
        <w:pStyle w:val="NoSpacing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ybee, R. W., Taylor, J. A., Gardner, A., Van Scotter, P., Carlson Powell, J., Westbrook, A., &amp; Landes, N. (2006)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The BSCS 5E instructional model: Origins, effectiveness, and application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etrieved from http://www.secondnature.org/pdf/snwritings/articles/univmodel.pdf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Corbin, J. A., &amp; Strauss, A. (2008). 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>Basics of qualitative research, 3rd ed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Thousand Oaks, CA: SAGE.</w:t>
      </w:r>
    </w:p>
    <w:p>
      <w:pPr>
        <w:pStyle w:val="NoSpac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wey, J. (1916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emocracy and education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w York, NY: The Macmillan Company.</w:t>
      </w:r>
    </w:p>
    <w:p>
      <w:pPr>
        <w:pStyle w:val="NoSpac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rriam, S. (1998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Qualitative research and case study applications in education. </w:t>
      </w:r>
      <w:r>
        <w:rPr>
          <w:rFonts w:cs="Times New Roman" w:ascii="Times New Roman" w:hAnsi="Times New Roman"/>
          <w:color w:val="000000"/>
          <w:sz w:val="24"/>
          <w:szCs w:val="24"/>
        </w:rPr>
        <w:t>San Francisco, CA: Jossey-Bass.</w:t>
      </w:r>
    </w:p>
    <w:p>
      <w:pPr>
        <w:pStyle w:val="NoSpac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wman, D., Falco, J., Silverman, S., &amp; Barbanel, P. (2008). </w:t>
      </w:r>
      <w:r>
        <w:rPr>
          <w:rFonts w:cs="Times New Roman" w:ascii="Times New Roman" w:hAnsi="Times New Roman"/>
          <w:i/>
          <w:sz w:val="24"/>
          <w:szCs w:val="24"/>
        </w:rPr>
        <w:t>Videoconferencing technology in K-12 institutions: Best practices and trends</w:t>
      </w:r>
      <w:r>
        <w:rPr>
          <w:rFonts w:cs="Times New Roman" w:ascii="Times New Roman" w:hAnsi="Times New Roman"/>
          <w:sz w:val="24"/>
          <w:szCs w:val="24"/>
        </w:rPr>
        <w:t>. Hershey, PA: IGI Global.</w:t>
      </w:r>
    </w:p>
    <w:p>
      <w:pPr>
        <w:pStyle w:val="NoSpacing1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Spacing1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 xml:space="preserve">Vygotsky, L. S. (1978). </w:t>
      </w:r>
      <w:r>
        <w:rPr>
          <w:rFonts w:cs="Times New Roman" w:ascii="Times New Roman" w:hAnsi="Times New Roman"/>
          <w:i/>
          <w:color w:val="242424"/>
          <w:sz w:val="24"/>
          <w:szCs w:val="24"/>
        </w:rPr>
        <w:t>Mind and society: The development of higher mental processes</w:t>
      </w:r>
      <w:r>
        <w:rPr>
          <w:rFonts w:cs="Times New Roman" w:ascii="Times New Roman" w:hAnsi="Times New Roman"/>
          <w:color w:val="242424"/>
          <w:sz w:val="24"/>
          <w:szCs w:val="24"/>
        </w:rPr>
        <w:t>. Cambridge, MA: Harvard University Press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17:00Z</dcterms:created>
  <dc:creator>Patti Clayton</dc:creator>
  <dc:description/>
  <dc:language>en-US</dc:language>
  <cp:lastModifiedBy>kathleen edwards</cp:lastModifiedBy>
  <dcterms:modified xsi:type="dcterms:W3CDTF">2012-08-09T13:17:00Z</dcterms:modified>
  <cp:revision>2</cp:revision>
  <dc:subject/>
  <dc:title/>
</cp:coreProperties>
</file>